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35pt;margin-top:-23.5pt;width:72pt;height:6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92694589" r:id="rId2"/>
        </w:objec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МУНИЦИПАЛЬНОГО ОБРАЗОВАНИЯ </w:t>
      </w:r>
    </w:p>
    <w:p>
      <w:pPr>
        <w:pStyle w:val="Heading"/>
        <w:rPr/>
      </w:pPr>
      <w:r>
        <w:rPr/>
        <w:t>«ВАВОЖ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муниципального образования «Вавож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апреля 2013 года                            с.  Вавож                                             № 34</w:t>
      </w:r>
    </w:p>
    <w:p>
      <w:pPr>
        <w:pStyle w:val="Subtitl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порядке и условиях стимулирования труда работников Администрации муниципального образования «Вавожское», осуществляющих профессиональную деятельность по профессиям рабочих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44 Трудового кодекса Российской Федерации, постановлением Правительства Удмуртской Республики от 28 декабря 2009 года    № 392 «Об утверждении Положения об оплате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, в целях материального стимулирования труда</w:t>
      </w:r>
      <w:r>
        <w:rPr>
          <w:rFonts w:cs="Times New Roman" w:ascii="Times New Roman" w:hAnsi="Times New Roman"/>
          <w:sz w:val="28"/>
          <w:szCs w:val="28"/>
        </w:rPr>
        <w:t xml:space="preserve"> работников Администрации муниципального образования «Вавожское» осуществляющих профессиональную деятельность по профессиям рабочи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уясь Уставом муниципального образования «Вавожское»: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и условиях стимулирования  труда работников Администрации муниципального образования «Вавожское», осуществляющих профессиональную деятельность по профессиям рабочи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еализация настоящего постановления осуществляется в пределах средств, предусмотренных решением Совета депутатов муниципального образования «Вавожское» о бюджете муниципального образования «Вавожское» на указанные цел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</w:t>
      </w:r>
      <w:r>
        <w:rPr>
          <w:rFonts w:cs="Times New Roman" w:ascii="Times New Roman" w:hAnsi="Times New Roman"/>
          <w:sz w:val="28"/>
          <w:szCs w:val="28"/>
        </w:rPr>
        <w:t xml:space="preserve"> и распространяется на правоотношения, возникшие с 1 января 2013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        В.Б. Данил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ое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апреля 2013 г. № 3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и условиях стимулирования труда работников Администрации муниципального образования «Вавожское», осуществляющих профессиональную деятельность по профессиям рабоч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стоящее Положение о порядке и условиях стимулирования труда работников Администрации муниципального образования «Вавожское», осуществляющих профессиональную деятельность по профессиям рабочих определяет порядок выплаты премии по итогам работы за месяц, материальной помощи и иных выплат, а также порядок и условия материального стимулирования работни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мирование по итогам рабо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Премирование производится в целях повышения эффективности и качества работы, обеспечения качественного и своевременного выполнения заданий и поручений, а также трудовой и исполнительской дисциплины, требований противопожарного и охранного режимов, правил техники безопасности. Премирование производится за счет и в пределах фонда оплаты труда. В качестве расчетного периода для начисления премий принимается отработанное время, равное месяц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Основными условиями премирования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участие в реализации ответственных заданий по техническому обслуживанию деятельности органов местного самоуправ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результаты работы по выполнению плановых зада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оперативное и качественное выполнение заданий и поручений руковод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инициативный и творческий подход к работе, обеспечивающий значительное улучшение производственных и финансовых показателей учрежд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исключение чрезвычайных происшествий и (или) ликвидация (минимизация) их последств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 Размер премии определяется исходя из результатов деятельности. Базовым размером премии являе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для работников, осуществляющих профессиональную деятельность по профессиям рабочих  – 33% должностного окла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4. Премия по результатам работы за месяц выплачивается пропорционально отработанному времени в соответствии с распоряжением работодателя, представляемым не позднее 25 числа каждого месяца в отдел бухгалтерского учета Администрации Вавожск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5. Выплата премии по результатам работы за месяц производится с учетом районного коэффициен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 Работники могут быть депремированы до 100% установленного размера премии по результатам работы за месяц в следующих случаях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нарушения дисциплины труда, Правил внутреннего трудового распорядк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неисполнения обязанностей, предусмотренных должностной инструкци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применения к ним мер дисциплинарного взыск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невыполнения приказов и указаний руковод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ненадлежащего хранения вверенных материальных ценнос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некачественного выполнения служебных зада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другие упущения по рабо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7. Решение о депремировании работников за период, в котором совершено нарушение, оформляется распоряжением работодателя на основании служебных записок  с приложением письменных объяснений этих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териальные и иные вы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Материальная помощь работникам оказывается в размере двух должностных окладов в год, предусмотренных в фонде оплаты тру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Выплата материальной помощи производится по личному заявлению работника на основании распоряжения работодателя в пределах лимитов денежных средств на оплату труда в указанный перио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териальная помощь выплачивается не ранее чем через шесть месяцев со дня приема на работу и пропорционально отработанному времен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. При наличии экономии фонда оплаты труда работнику или его семье может быть оказана дополнительная материальная помощь по решению работодателя в следующих случаях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рождение ребенка у работника - в размере одного должностного оклад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бракосочетание работника - в размере одного должностного оклад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смерть работника - в размере одного должностного оклад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смерть близкого родственника работника (родители, дети, супруг, супруга) - в размере одного должностного оклад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при тяжелой и продолжительной болезни - в размере одного должностного оклад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в иных особых случаях - в размере одного должностного окла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лата материальной помощи производится по личному заявлению работника или членов его семьи с приложением подтверждающи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ощрения и награжд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1. Работнику может выплачиваться единовременное денежное поощрение в следующих случаях и размерах: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на юбилейные даты-50 лет и достижения пенсионного возраста (женщины 55 лет, мужчины 60 лет) – в размере одного должностного оклад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при награждении благодарностью муниципального образования "Вавожский район"- в размере 10% должностного оклад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при награждении Почетной грамотой муниципального образования «Вавожский район» - в размере 30% должностного оклад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при присвоении почетных званий Удмуртской Республики, при награждении государственными наградами – в размере 50% должностного оклада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-при поощрении и награждении органами государственной власти Удмуртской Республики – </w:t>
      </w:r>
      <w:r>
        <w:rPr>
          <w:rFonts w:cs="Times New Roman" w:ascii="Times New Roman" w:hAnsi="Times New Roman"/>
          <w:sz w:val="28"/>
          <w:szCs w:val="28"/>
        </w:rPr>
        <w:t>в размере 50% должностного оклад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к праздничным датам Российской Федерации, Удмуртской Республики и муниципального образования «Вавожский район» - в размере не более одного должностного оклад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2. При наличии и в пределах экономии фонда оплаты труда поощрение по итогам года в размере одного должностного оклада выплачивается работникам, проработавшим полный календарный год; работникам, проработавшим неполный календарный год, премия выплачивается пропорционально отработанному времен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 показателем для премирования по итогам года является своевременное и качественное выполнение своих должностных обязанностей каждым работник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ботник, проработавший полный календарный год, но уволенный до момента выплаты премии по итогам года, имеет право на получение премии в общем порядке и установленные сро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мер премии может быть уменьшен либо мер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ого поощрения не применяются в случае, если работник в течение года имел дисциплинарное взыскание за нарушение трудовой дисциплин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До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1. За совмещение должностей, расширение зон обслуживания, увеличение объема работы и выполнение обязанностей временно отсутствующего работника без освобождения от своей основной работы работникам производится доплата в размере до 100% должностного оклада по основной работ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 Доплаты устанавливаются распоряжением работодателя с указанием размера и срока их действия, но не более чем на один финансовый год в пределах утвержденного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left="-709" w:right="-766" w:hanging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46:00Z</dcterms:created>
  <dc:creator>ConsultantPlus</dc:creator>
  <dc:description/>
  <cp:keywords/>
  <dc:language>en-US</dc:language>
  <cp:lastModifiedBy>COMP5</cp:lastModifiedBy>
  <cp:lastPrinted>2013-04-04T10:32:00Z</cp:lastPrinted>
  <dcterms:modified xsi:type="dcterms:W3CDTF">2013-04-04T06:32:00Z</dcterms:modified>
  <cp:revision>14</cp:revision>
  <dc:subject/>
  <dc:title>Утверждено</dc:title>
</cp:coreProperties>
</file>